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остановлению 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городного  сель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оселения Крымского район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от 30.12.2021  №22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«Воссоздание (сохранение) объектов культурного наследия (памятников истории и культуры ) на территории Пригородного  сельского поселения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«Воссоздание (сохранение) объектов культурного наследия (памятников истории и культуры ) на территории Пригородного сельского поселения Крымского района на 2021-202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дпрограммы                   </w:t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  «Воссоздание (сохранение) объектов культурного наследия (памятников истории и культуры ) на терри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родного сельского поселения Крымского района  » (далее – Подпрограмм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ор под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исполнители отде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659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1082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осстановлению (ремонту, благоустройству) воинских захоронений,</w:t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отложных противоаварийных работ, предотвращающих разрушение и утрату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ановки информационных надписей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таврация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, осуществление мониторинга состояния объектов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тложные противоаварийные мероприятия на объектах культурного наследия;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, поддерживающего ремонта объектов культурного наследия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/>
          </w:tcPr>
          <w:p>
            <w:pPr>
              <w:pStyle w:val="Style15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81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 w:val="24"/>
              </w:rPr>
              <w:t>2021-2023 годы</w:t>
            </w:r>
          </w:p>
        </w:tc>
      </w:tr>
      <w:tr>
        <w:trPr>
          <w:trHeight w:val="1844" w:hRule="atLeast"/>
        </w:trPr>
        <w:tc>
          <w:tcPr>
            <w:tcW w:w="3708" w:type="dxa"/>
            <w:tcBorders/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  бюджетных  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1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в 2021-2023 гг.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– 779,0тыс. рублей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129,0 тыс. рублей 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350,0 тыс. рубле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 –300,0 тыс. рублей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раевой бюджет -  0,0 тыс. руб.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стный бюджет -779,0 тыс. руб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нтроль выполнения Подпрограммы</w:t>
            </w:r>
          </w:p>
        </w:tc>
        <w:tc>
          <w:tcPr>
            <w:tcW w:w="6181" w:type="dxa"/>
            <w:vMerge w:val="restart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 за ходом реализации Подпрограммы осуществляет  администрация  Пригородного сельского поселения Крымс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81" w:type="dxa"/>
            <w:vMerge w:val="continue"/>
            <w:tcBorders/>
          </w:tcPr>
          <w:p>
            <w:pPr>
              <w:pStyle w:val="21"/>
              <w:tabs>
                <w:tab w:val="clear" w:pos="708"/>
                <w:tab w:val="left" w:pos="2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ind w:left="1170" w:hanging="9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 проблемы и обоснование необходимости ее решения</w:t>
      </w:r>
    </w:p>
    <w:p>
      <w:pPr>
        <w:pStyle w:val="Heading2"/>
        <w:ind w:left="36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рограммными методами</w:t>
      </w:r>
    </w:p>
    <w:p>
      <w:pPr>
        <w:pStyle w:val="TextBody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хранение объектов культурного наследия является важной задачей, поскольку памятники истории и культуры - это материальное воплощение прошлого народов и наций. Сохранение и бережное отношение к своему прошлому – отличительная особенность современного цивилизованного государства.  </w:t>
      </w:r>
    </w:p>
    <w:p>
      <w:pPr>
        <w:pStyle w:val="TextBody"/>
        <w:ind w:firstLine="851"/>
        <w:jc w:val="both"/>
        <w:rPr/>
      </w:pPr>
      <w:r>
        <w:rPr>
          <w:sz w:val="24"/>
        </w:rPr>
        <w:t>В настоящее время в Пригородном сельском поселении Крымского района остро проявилась проблема сохранения памятников культуры и истории, находящихся в муниципальной собственности (далее – объекты культурного наследия). В собственности муниципального образования находится 8 объектов культурного наследия (Памятники и мемориальные доски воинам, павшим в годы Великой Отечественной войны)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Согласно Федеральному закону от 25 июня 2002 года №73-ФЗ «Об объектах культурного наследия (памятниках истории и культуры) народов Российской Федерации» обязанности по сохранению и реставрации памятников культуры и истории возлагаются на собственников (пользователей) объект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инятие настоящей Программы вызвано необходимостью выполнения муниципальным образованием обязанностей собственника объектов культурного наследия по их сохранению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Таким образом, вопросы, связанные с содержанием объектов культурного наследия, находящихся в собственности муниципального образования необходимо решать комплексно, программными методами. С целью оптимизации финансовых затрат бюджета Пригородного сельского поселения Крымского района мероприятия Подпрограммы и сроки их реализации выстроены с учетом значимости объектов культурного наследия. В первоочередном порядке средства, выделяемые по Программе, будут направляться на проведение реставрационных работ на объектах, в отношении которых наиболее остро стоит вопрос по обеспечению их сохранност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Цели, задачи, сроки и этапы реализации подпрограммы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Цель Подпрограммы – </w:t>
      </w: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, находящихся в собственности муниципального образовани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Задачи Подпрограммы:</w:t>
      </w:r>
    </w:p>
    <w:p>
      <w:pPr>
        <w:pStyle w:val="TextBody"/>
        <w:ind w:firstLine="851"/>
        <w:jc w:val="both"/>
        <w:rPr>
          <w:sz w:val="24"/>
        </w:rPr>
      </w:pPr>
      <w:r>
        <w:rPr>
          <w:color w:val="000000"/>
          <w:sz w:val="24"/>
        </w:rPr>
        <w:t>«</w:t>
      </w:r>
      <w:r>
        <w:rPr>
          <w:sz w:val="24"/>
        </w:rPr>
        <w:t>Проведение мероприятий по восстановлению (ремонту, благоустройству ) воинских захоронений»</w:t>
      </w:r>
    </w:p>
    <w:p>
      <w:pPr>
        <w:pStyle w:val="TextBody"/>
        <w:ind w:firstLine="851"/>
        <w:jc w:val="both"/>
        <w:rPr/>
      </w:pPr>
      <w:r>
        <w:rPr>
          <w:sz w:val="24"/>
        </w:rPr>
        <w:t>проведение неотложных противоаварийных работ, предотвращающих разрушение и утрату памятников истории и культуры;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>реставрация объектов культурного наследия;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оки реализации подпрограммы: 2021- 2023 годы.</w:t>
      </w:r>
    </w:p>
    <w:p>
      <w:pPr>
        <w:pStyle w:val="TextBody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29"/>
        <w:gridCol w:w="1701"/>
        <w:gridCol w:w="993"/>
        <w:gridCol w:w="992"/>
        <w:gridCol w:w="850"/>
        <w:gridCol w:w="124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и объем финансирования (тыс.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по года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87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осстановлению (ремонту, благоустройству ) воинских захоронений на территории Пригородн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9,0</w:t>
            </w:r>
          </w:p>
        </w:tc>
      </w:tr>
      <w:tr>
        <w:trPr>
          <w:trHeight w:val="29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0</w:t>
            </w:r>
          </w:p>
        </w:tc>
      </w:tr>
      <w:tr>
        <w:trPr/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текущий ремонт и восстановление  воинских захоронений (памятников), 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9,0</w:t>
            </w:r>
          </w:p>
        </w:tc>
      </w:tr>
      <w:tr>
        <w:trPr/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color w:val="000000"/>
        </w:rPr>
      </w:pPr>
      <w:r>
        <w:rPr>
          <w:b/>
        </w:rPr>
        <w:t xml:space="preserve">       </w:t>
      </w:r>
      <w:r>
        <w:rPr>
          <w:color w:val="000000"/>
        </w:rPr>
        <w:t xml:space="preserve">Реализация мероприятий подпрограммы предусматривает предоставление субсидии из краевого бюджета  бюджету муниципального образ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autoSpaceDE w:val="false"/>
        <w:jc w:val="both"/>
        <w:outlineLvl w:val="1"/>
        <w:rPr>
          <w:b/>
          <w:b/>
        </w:rPr>
      </w:pPr>
      <w:r>
        <w:rPr>
          <w:color w:val="000000"/>
        </w:rPr>
        <w:t xml:space="preserve">       </w:t>
      </w:r>
      <w:r>
        <w:rPr>
          <w:color w:val="000000"/>
        </w:rPr>
        <w:t>Финансирование   подпрограммы осуществляется за счет средств  краевого и местного   бюджетов.  При необходимости в увеличении средств на выполнение ремонтных и восстановительных  работ памятников,  воинских захоронений  на территории Пригородного сельского поселения Крымского района    объемы финансирования  местного бюджета подлежат корректировке в сторону увели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Механизм реализации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Управление реализацией Подпрограммы осуществляется Администрацией Пригородного сельского поселения Крым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Заказчиком Подпрограммы является администрация Пригородного сельского поселения Крымского района. Заказчик Подпрограммы несет ответственность за реализацию и конечные результаты Подпрограммы, рациональное использование выделяемых на ее выполнение финансовых средств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онтроль за реализацией Подпрограммы осуществляют администрация и Совет Пригородного сельского поселения Крым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Реализация Подпрограммы осуществляется в соответствии с Федеральным законом от 5 апреля 2013 № 44-ФЗ «О контрактной системе в сфере закупок товаров, работ, услуг для обеспечения государственных и муниципальных нужд» муниципальными заказчиками при осуществлении процедур размещения муниципального заказа на товары, работы и услуги в рамках реализации Программы за счет средств бюджета Пригородного сельского поселения Крымского района.</w:t>
      </w:r>
    </w:p>
    <w:p>
      <w:pPr>
        <w:pStyle w:val="TextBody"/>
        <w:tabs>
          <w:tab w:val="clear" w:pos="708"/>
          <w:tab w:val="left" w:pos="34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</w:rPr>
        <w:t>5. Оценка эффективности и последствий реализации Подпрограммы (ожидаемые конечные результаты реализации Подпрограммы, важнейшие целевые показатели - количественные и качественные характеристики проблем, решаемых подпрограммой, или изменение темпов их роста)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В результате реализации мероприятий Подпрограммы при полном финансировании ожидается: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сохранение объектов культурного наследия (памятников истории и культуры) сокращение объектов культурного наследия, требующих проведения капитального ремонта;</w:t>
      </w:r>
    </w:p>
    <w:p>
      <w:pPr>
        <w:pStyle w:val="TextBody"/>
        <w:tabs>
          <w:tab w:val="clear" w:pos="708"/>
          <w:tab w:val="left" w:pos="340" w:leader="none"/>
        </w:tabs>
        <w:ind w:firstLine="851"/>
        <w:jc w:val="both"/>
        <w:rPr>
          <w:sz w:val="24"/>
        </w:rPr>
      </w:pPr>
      <w:r>
        <w:rPr>
          <w:sz w:val="24"/>
        </w:rPr>
        <w:t>популяризация и обеспечение доступа граждан к объектам культурного наследия.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. Сведения о планируемых значениях целевых показателей (индикаторо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TextBody"/>
        <w:tabs>
          <w:tab w:val="clear" w:pos="708"/>
          <w:tab w:val="left" w:pos="3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560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/>
              <w:t>Плановое значение целевого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восстановлению (ремонту, благоустройству ) воинских захоронений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34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казчик осуществляет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color w:val="000000"/>
        </w:rPr>
        <w:t>Главный специалист Пригородного</w:t>
      </w:r>
      <w:r>
        <w:rPr/>
        <w:t xml:space="preserve"> 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 xml:space="preserve">сельского поселения  Крымского района </w:t>
        <w:tab/>
        <w:t xml:space="preserve">                                                  О.А.Сле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1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5:00Z</dcterms:created>
  <dc:creator>Елена Александровна</dc:creator>
  <dc:description/>
  <cp:keywords/>
  <dc:language>en-US</dc:language>
  <cp:lastModifiedBy>1</cp:lastModifiedBy>
  <cp:lastPrinted>2020-02-17T15:56:00Z</cp:lastPrinted>
  <dcterms:modified xsi:type="dcterms:W3CDTF">2022-03-17T12:10:00Z</dcterms:modified>
  <cp:revision>100</cp:revision>
  <dc:subject/>
  <dc:title>Материалы по формированию, сохранению и использованию библиотечных фондов</dc:title>
</cp:coreProperties>
</file>